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0"/>
      </w:tblGrid>
      <w:tr>
        <w:trPr/>
        <w:tc>
          <w:tcPr>
            <w:tcW w:w="9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15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15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15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15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ской район</w:t>
            </w:r>
          </w:p>
          <w:p>
            <w:pPr>
              <w:pStyle w:val="Normal"/>
              <w:spacing w:lineRule="auto" w:line="240" w:before="0" w:after="0"/>
              <w:ind w:left="15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вестиционное развитие»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 программы муниципального образования Динско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Инвестиционное развитие» 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1701"/>
        <w:gridCol w:w="1559"/>
        <w:gridCol w:w="992"/>
        <w:gridCol w:w="992"/>
        <w:gridCol w:w="993"/>
        <w:gridCol w:w="992"/>
        <w:gridCol w:w="1701"/>
        <w:gridCol w:w="1701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-сирования*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(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11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1701"/>
        <w:gridCol w:w="1559"/>
        <w:gridCol w:w="992"/>
        <w:gridCol w:w="992"/>
        <w:gridCol w:w="993"/>
        <w:gridCol w:w="992"/>
        <w:gridCol w:w="1701"/>
        <w:gridCol w:w="1701"/>
        <w:gridCol w:w="70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рекламной продукции для презентации  муниципального образования Динской райо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фильма – презентации и раздаточного материала для презентации муниципального образования Динско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, муниципальный заказчик; управление экономического развития и инвестиций - исполнитель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бизнес-планов к инвестиционным проектам, перевод презентационных материалов на иностранные я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ктуальных бизнес – планов к инвестиционным проектам, наличие презентационных материалов, переведенных на иностранные я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- главный распорядитель, муниципальный заказчик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нвестиций - исполнитель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еждународном инвестиционном форуме в г. Сочи: регистрация участников и стендистов, проживание участников, стендистов и тех. персонала, аренда выставочной площади, изготовление, монтаж/демонтаж стенда необорудованного стенда на выставочной площади, оплата переводчику за услуги перевода на период проведения форума в г. Со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4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еждународном инвестиционном форуме в г. Сочи 1 раз в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, муниципальный заказчик; управление экономического развития и инвестиций- исполнитель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акета к инвестиционному проекту, представляемому на Международный инвестиционный форум в г. Сочи, доставка, монтаж/демонтаж макета на место проведения фор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наглядного сопровождения инвестиционного проекта, представляемого на Фору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, муниципальный заказчик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нвестиций - исполнитель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нвестиционного портала муниципального образования Динской район, техническое обеспечение работы Интернет-представительства (Инвестиционного портала) в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ктуальной информации на инвестиционном портале муниципального образования Динской район в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, муниципальный заказчик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нвестиций - исполнитель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езентационно-выставочных мероприятиях международного, федерального, региона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инвестиционного потенциала муниципального образования Динской район, поиск потенциальных инвес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, муниципальный заказчик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нвестиций – исполнитель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 проекта «Внесение изменений в схему территориального планирования муниципального образования Динско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актуальной информации об инженерных сетях, автомобильных дорогах, инвестиционных площадках и других объектах в схеме территориального планирования муниципального образования Динско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, муниципальный заказчик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 и градостроительства - исполнитель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Динской район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.Н. Самойлюков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11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1475"/>
        <w:gridCol w:w="1475"/>
        <w:gridCol w:w="1476"/>
        <w:gridCol w:w="1476"/>
        <w:gridCol w:w="1476"/>
        <w:gridCol w:w="1476"/>
        <w:gridCol w:w="3441"/>
        <w:gridCol w:w="566"/>
      </w:tblGrid>
      <w:tr>
        <w:trPr>
          <w:trHeight w:val="358" w:hRule="atLeast"/>
        </w:trPr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709" w:top="170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4:24:00Z</dcterms:created>
  <dc:creator>user44</dc:creator>
  <dc:description/>
  <cp:keywords/>
  <dc:language>en-US</dc:language>
  <cp:lastModifiedBy>user63</cp:lastModifiedBy>
  <cp:lastPrinted>2015-09-15T15:02:00Z</cp:lastPrinted>
  <dcterms:modified xsi:type="dcterms:W3CDTF">2015-10-07T04:26:00Z</dcterms:modified>
  <cp:revision>3</cp:revision>
  <dc:subject/>
  <dc:title/>
</cp:coreProperties>
</file>