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5670"/>
      </w:tblGrid>
      <w:tr>
        <w:trPr/>
        <w:tc>
          <w:tcPr>
            <w:tcW w:w="9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Мероприятия в сфере имущественных и земельных отношений»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муниципального образования Динской район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вестиционное развитие»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роприятия в сфере имущественных и земельных отношени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й район «Инвестиционное развит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26"/>
        <w:gridCol w:w="26"/>
        <w:gridCol w:w="1353"/>
        <w:gridCol w:w="34"/>
        <w:gridCol w:w="794"/>
        <w:gridCol w:w="38"/>
        <w:gridCol w:w="1894"/>
        <w:gridCol w:w="690"/>
        <w:gridCol w:w="1656"/>
        <w:gridCol w:w="827"/>
        <w:gridCol w:w="1657"/>
        <w:gridCol w:w="1926"/>
      </w:tblGrid>
      <w:tr>
        <w:trPr>
          <w:tblHeader w:val="true"/>
          <w:trHeight w:val="322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ind w:left="-249" w:right="-1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bookmarkStart w:id="0" w:name="_GoBack"/>
            <w:bookmarkEnd w:id="0"/>
          </w:p>
        </w:tc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56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>
          <w:trHeight w:val="25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Мероприятия в сфере имущественных и земельных отношений»</w:t>
            </w:r>
          </w:p>
        </w:tc>
      </w:tr>
      <w:tr>
        <w:trPr>
          <w:trHeight w:val="32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Обеспечение эффективного управления и распоряжения имущественными и земельными ресурсами муниципального образования Динской район</w:t>
            </w:r>
          </w:p>
        </w:tc>
      </w:tr>
      <w:tr>
        <w:trPr>
          <w:trHeight w:val="32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Совершенствование системы управления и распоряжения земельными и имущественными ресурсами муниципального образования Динской район, оформление прав собственности муниципального образования Динской район на объекты недвижимости и муниципальные земельные участки, увеличение доходной части бюджета муниципального образования Динской район.</w:t>
            </w:r>
          </w:p>
        </w:tc>
      </w:tr>
      <w:tr>
        <w:trPr>
          <w:trHeight w:val="32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 поступлений в доходную часть районного бюджета за счет проведенных мероприятий в сфере имущественных отношени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60,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30,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99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00</w:t>
            </w:r>
          </w:p>
        </w:tc>
      </w:tr>
      <w:tr>
        <w:trPr>
          <w:trHeight w:val="32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 поступлений в доходную часть районного бюджета за счет проведенных мероприятий в сфере земельных отношени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69,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96,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08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,00</w:t>
            </w:r>
          </w:p>
        </w:tc>
      </w:tr>
      <w:tr>
        <w:trPr>
          <w:trHeight w:val="32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</w:t>
            </w:r>
          </w:p>
        </w:tc>
      </w:tr>
      <w:tr>
        <w:trPr>
          <w:trHeight w:val="32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4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 «Формирование объектов недвижимости и муниципальных земельных участков, рыночная оценка стоимости  недвижимости для выполнения программы приватизации муниципального имущества и стоимости арендной платы</w:t>
            </w:r>
          </w:p>
        </w:tc>
      </w:tr>
      <w:tr>
        <w:trPr>
          <w:trHeight w:val="32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Эффективное управление и распоряжение муниципальным имуществом</w:t>
            </w:r>
          </w:p>
        </w:tc>
      </w:tr>
      <w:tr>
        <w:trPr>
          <w:trHeight w:val="32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Совершенствование системы управления и распоряжения муниципальным имуществом муниципального образования Динской район, оптимизация структуры муниципальной собственности муниципального образования Динской район</w:t>
            </w:r>
          </w:p>
        </w:tc>
      </w:tr>
      <w:tr>
        <w:trPr>
          <w:trHeight w:val="48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формленных земельных участков и объектов недвижимост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цененных объектов недвижимости и земельных участков для приватизации (продажи)  и (или) для предоставления в аренду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4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2 «Формирование земельных участков, рыночная оценка и информационное обеспечение торгов»</w:t>
            </w:r>
          </w:p>
        </w:tc>
      </w:tr>
      <w:tr>
        <w:trPr>
          <w:trHeight w:val="32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Обеспечение эффективного управления и распоряжения земельными ресурсами муниципального образования Динской район</w:t>
            </w:r>
          </w:p>
        </w:tc>
      </w:tr>
      <w:tr>
        <w:trPr>
          <w:trHeight w:val="32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Совершенствование системы управления и распоряжения земельными ресурсами муниципального образования Динской район, создание условий для продвижения инвестиционного потенциала района для развития индивидуального жилищного строительства в целях решения жилищной проблемы в муниципальном образовании Динской район</w:t>
            </w:r>
          </w:p>
        </w:tc>
      </w:tr>
      <w:tr>
        <w:trPr>
          <w:trHeight w:val="78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формированных  земельных участков, в том числе  для граждан имеющих трех и более детей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оценок рыночной стоимости земельных участков и (или) арендной платы за пользование земельными участкам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2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убликаций извещений о проведении торгов в средствах массовой информаци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формированных земельных участков под объектами социальной и инженерной инфраструктуры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администрации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Динской район                                                                                                           С.Н.Самойлюков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имущественных и земельных отношений                                                                                                         Н.С.Телегина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7:26:00Z</dcterms:created>
  <dc:creator>user44</dc:creator>
  <dc:description/>
  <cp:keywords/>
  <dc:language>en-US</dc:language>
  <cp:lastModifiedBy>user122</cp:lastModifiedBy>
  <cp:lastPrinted>2015-09-08T14:06:00Z</cp:lastPrinted>
  <dcterms:modified xsi:type="dcterms:W3CDTF">2015-09-08T11:07:00Z</dcterms:modified>
  <cp:revision>7</cp:revision>
  <dc:subject/>
  <dc:title/>
</cp:coreProperties>
</file>