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0"/>
      </w:tblGrid>
      <w:tr>
        <w:trPr/>
        <w:tc>
          <w:tcPr>
            <w:tcW w:w="9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роприятия в сфере имущественных и земельных отнош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Динско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вестиционное развитие»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ероприятия в сфере имущественных и земельных отношений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ной программы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инской район «Инвестиционное разви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90"/>
        <w:gridCol w:w="1843"/>
        <w:gridCol w:w="1381"/>
        <w:gridCol w:w="902"/>
        <w:gridCol w:w="903"/>
        <w:gridCol w:w="902"/>
        <w:gridCol w:w="1015"/>
        <w:gridCol w:w="2551"/>
        <w:gridCol w:w="2977"/>
      </w:tblGrid>
      <w:tr>
        <w:trPr>
          <w:trHeight w:val="52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-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емельных участков, рыночная оценка и информационное обеспечение тор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формированных и поставленных на кадастровый учет земельных участков, поступление в доходную часть бюджета денежных средств от распоряжения земельными участ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, муниципальный заказчик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и земельных отношений - исполнитель</w:t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бъектов недвижимости и муниципальных земельных участков, рыночная оценка стоимости  недвижимости для выполнения программы приватизации муниципального имущества и стоимости арендн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формированных и поставленных на кадастровый учет объектов недвижимости и земельных участков, поступление в доходную часть бюджета денежных средств от приватизации и сдачи в аренду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, муниципальный заказчик, управление имущественных и земельных отношений - исполнитель</w:t>
            </w:r>
          </w:p>
        </w:tc>
      </w:tr>
      <w:tr>
        <w:trPr>
          <w:trHeight w:val="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формированных и поставленных на кадастровый учет земельных участков, поступление в доходную часть консолидированного бюджета края денежных средств от распоряжения земельными участ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, муниципальный заказчик, управление имущественных и земельных отношений - исполнитель</w:t>
            </w:r>
          </w:p>
        </w:tc>
      </w:tr>
      <w:tr>
        <w:trPr>
          <w:trHeight w:val="52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4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9,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муниципального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Динской район                                                                                                                            С.Н.Самойлюков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имущественных и земельных отношений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Динской район                                                                                                Н.С.Телег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19:00Z</dcterms:created>
  <dc:creator>user44</dc:creator>
  <dc:description/>
  <cp:keywords/>
  <dc:language>en-US</dc:language>
  <cp:lastModifiedBy>user63</cp:lastModifiedBy>
  <cp:lastPrinted>2015-09-08T14:05:00Z</cp:lastPrinted>
  <dcterms:modified xsi:type="dcterms:W3CDTF">2015-10-07T04:29:00Z</dcterms:modified>
  <cp:revision>10</cp:revision>
  <dc:subject/>
  <dc:title/>
</cp:coreProperties>
</file>